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Style w:val="Char11"/>
          <w:rFonts w:ascii="黑体" w:hAnsi="黑体" w:cs="黑体"/>
          <w:color w:val="0D0D0D"/>
          <w:sz w:val="32"/>
          <w:szCs w:val="32"/>
        </w:rPr>
        <w:t>附件</w:t>
      </w:r>
      <w:r>
        <w:rPr>
          <w:rStyle w:val="Char11"/>
          <w:rFonts w:cs="黑体" w:ascii="黑体" w:hAnsi="黑体"/>
          <w:color w:val="0D0D0D"/>
          <w:sz w:val="32"/>
          <w:szCs w:val="32"/>
        </w:rPr>
        <w:t>3</w:t>
      </w:r>
    </w:p>
    <w:p>
      <w:pPr>
        <w:pStyle w:val="Style17"/>
        <w:rPr>
          <w:color w:val="0D0D0D"/>
        </w:rPr>
      </w:pPr>
      <w:r>
        <w:rPr>
          <w:color w:val="0D0D0D"/>
        </w:rPr>
        <w:t>律师事务律师所、市法律援助处</w:t>
      </w:r>
    </w:p>
    <w:p>
      <w:pPr>
        <w:pStyle w:val="Style17"/>
        <w:rPr>
          <w:color w:val="0D0D0D"/>
        </w:rPr>
      </w:pPr>
      <w:r>
        <w:rPr>
          <w:color w:val="0D0D0D"/>
        </w:rPr>
        <w:t>上交年度考核材料时间安排表</w:t>
      </w:r>
    </w:p>
    <w:p>
      <w:pPr>
        <w:pStyle w:val="Style15"/>
        <w:spacing w:lineRule="exact" w:line="460"/>
        <w:ind w:firstLine="640"/>
        <w:rPr>
          <w:color w:val="0D0D0D"/>
          <w:lang w:eastAsia="zh-CN"/>
        </w:rPr>
      </w:pPr>
      <w:r>
        <w:rPr>
          <w:color w:val="0D0D0D"/>
          <w:lang w:eastAsia="zh-CN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892"/>
      </w:tblGrid>
      <w:tr>
        <w:trPr>
          <w:tblHeader w:val="true"/>
          <w:trHeight w:val="514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时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</w:t>
            </w:r>
            <w:r>
              <w:rPr>
                <w:rFonts w:eastAsia="黑体"/>
                <w:bCs/>
                <w:color w:val="000000"/>
                <w:sz w:val="32"/>
              </w:rPr>
              <w:t>间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单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bCs/>
                <w:color w:val="000000"/>
                <w:sz w:val="32"/>
              </w:rPr>
              <w:t>位</w:t>
            </w:r>
          </w:p>
        </w:tc>
      </w:tr>
      <w:tr>
        <w:trPr>
          <w:trHeight w:val="4378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3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尚智和所、中亚所、大洲所、胜柱所、檀威所、匡誉所、遵会所、龙隐所、东纵所、公仁（东莞）所、思砺行所、臻荣所、弘敏所、有众所、欧迪所、乾旭所、彰晨所、普罗米修（东莞）所、铁越所、鹏日所、盈隆（东莞）所、法铸河山所、东方昆仑（东莞）所、懋成所、普翼所、铭宇所、博琛所、实能所、雄爵所、聚才所</w:t>
            </w:r>
          </w:p>
        </w:tc>
      </w:tr>
      <w:tr>
        <w:trPr>
          <w:trHeight w:val="5532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3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星旭所、政丰所、至泰所、广健所、国悦所、明楷所、道宣所、海联泰达所、赋诚所、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赋信所、穗安所、凝铸所、税衡所、简讼所、天穗（东莞）所、天禀所、凯廷所、协远所、鼎能所、文国所、杰凯所、森盟所、重鼎所、宸图所、莞同所、名伟所、厚法所、莞安所、覃秀芳所、万言所、莲馨所、鹏派所、天狼星所、顺彰所、宇云所、拾佰仟所、嘉众所、泰谦所、三盈所、港法所、金词所、彰显所、魁峰所、科岸所、迎君所、君谋所、厚鼎所</w:t>
            </w:r>
          </w:p>
        </w:tc>
      </w:tr>
      <w:tr>
        <w:trPr>
          <w:trHeight w:val="550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7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德约（东莞）所、拙讷（东莞）所、宽瑞所、大成（东莞）所、硕林所、集大成（东莞）所、小邦（东莞）所、盈彰所、甲峰所、瑞轩所、国智所、腾势所、达谦所、莞升所、知恒（东莞）所、商霖所、奉康所、达豪所、金轮（东莞）所、卓慕所、商合所、华商（东莞）所、星啸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赵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司徒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·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郑联营（东莞）所、虎英所、恩诚所、硕德所、嘉茂所、才源所、麦芒所、广田所、林德所、惠诚（东莞）所</w:t>
            </w:r>
          </w:p>
        </w:tc>
      </w:tr>
      <w:tr>
        <w:trPr>
          <w:trHeight w:val="602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7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劳法所、烽庭所、同门所、出右所、商达所、德佐所、华誉品智（东莞）所、盈科（东莞）所、尊品所、桥达所、昱桥所、莞益所、智捷所、国律所、明冠所、凡立（东莞）所、众达所、公职所、法援处、历维永盛所、方中天所、理正明所、名成所、彭代强所、国锋所、砝码所、说文所、星捷所、多吉所、泽轩所、弘岭所、天钻所、万诺（东莞）所、金优所、善平所、金桥百信（东莞）所、向诚所、康法所、启创所、汇宽所、名将所、莞泰所</w:t>
            </w:r>
          </w:p>
        </w:tc>
      </w:tr>
      <w:tr>
        <w:trPr>
          <w:trHeight w:val="4604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8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宸宇睿所、中银（东莞）所、国坚所、光霁所、人和（东莞）所、陈梁永钜所、仲联所、莞湾所、王玉梅（东莞）所、旷真（东莞）所、烁维所、瀚杰所、宏华所、丰立所、杰誉所、飞颂所、商展所、税正所、莞信所、庭潇所、殷达所、智顺所、国凡所、越启兰（东莞）所、建纬（东莞）所、聚来所、君爵所、安通（东莞）所、良马所、众慧所、众凯所、以琳所</w:t>
            </w:r>
          </w:p>
        </w:tc>
      </w:tr>
      <w:tr>
        <w:trPr>
          <w:trHeight w:val="6950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8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慧所、岭南（东莞）所、百茂所、迎东（东莞）所、粤昌所、莞港晟所、晟典（东莞）所、广信君达（东莞）所、建壹所、莞企所、勤胜所、必至所、昊盟所、舟清所、德晋所、森智所、选贤所、召棠所、达乐所、守卫者所、蓝沃所、常正所、世高所、凯顺所、振文所、运盈所、韵文所、莞彰所、佐敦所、腾弘所、莞恒所、康麒所、莞融所、百勤所、君乾所、遥力所、楚瑜所、泰如所、泰柱所、法制盛邦（东莞）所、国优所、诺同所、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>众耀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single"/>
              </w:rPr>
              <w:t>所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none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>权旻所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>瀚霖德所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>振通玉和所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品峰所、芙蓉（东莞）所、金名所、汉章所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注：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广东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众耀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权旻、瀚霖德、振通玉和）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律师事务所</w:t>
            </w:r>
            <w:r>
              <w:rPr>
                <w:rFonts w:eastAsia="仿宋_GB2312"/>
                <w:color w:val="000000"/>
                <w:sz w:val="32"/>
                <w:szCs w:val="32"/>
              </w:rPr>
              <w:t>的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律师</w:t>
            </w:r>
            <w:r>
              <w:rPr>
                <w:rFonts w:eastAsia="仿宋_GB2312"/>
                <w:color w:val="000000"/>
                <w:sz w:val="32"/>
                <w:szCs w:val="32"/>
              </w:rPr>
              <w:t>按规定参加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度律师执业年度考核</w:t>
            </w:r>
            <w:r>
              <w:rPr>
                <w:rFonts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律师所</w:t>
            </w:r>
            <w:r>
              <w:rPr>
                <w:rFonts w:eastAsia="仿宋_GB2312"/>
                <w:color w:val="000000"/>
                <w:sz w:val="32"/>
                <w:szCs w:val="32"/>
              </w:rPr>
              <w:t>无需参加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度律师事务所年度检查考核。</w:t>
            </w:r>
          </w:p>
        </w:tc>
      </w:tr>
      <w:tr>
        <w:trPr>
          <w:trHeight w:val="4745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9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金羊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东莞）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、湾舟所、信而立所、莞商所、润广所、华文所、庞德所、尚宽所、启众所、卓建（东莞）所、金鹏（东莞）所、名道所、乾耀所、中建合展所、正宽所、丰为所、南天星所、宝智所、珠光所、恒国所、莞祥所、桦仁（东莞）所、律点所、匡邦所、高宽所、东慧所、慕正所、商格所、文美所、通盈所、荣愿所</w:t>
            </w:r>
          </w:p>
        </w:tc>
      </w:tr>
      <w:tr>
        <w:trPr>
          <w:trHeight w:val="608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9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君熙所、泰旭所、环广所、仁之仁所、国鼎（东莞）所、万方（东莞）所、权晔所、来复所、问泰所、众坚所、乐善所、勤诺所、国永所、大同（东莞）所、大刊所、泽声所、鹏鼎（东莞）所、林贤所、旭昶所、诚邦所、必效所、律盛所、潇水所、耀新所、文厚所、乐而乐所、顺航所、弘名所、尚融所、卓致盛所、追光者所、星冉所、三左所、百朋（东莞）所、顺言顺所、博舜所、恒耐所、言朗所、佰佑所、森诚所、森诺所、固翰所、康邦所、星啸所、宏尚所、今久所、莞盈所、硕源所、憬恒所</w:t>
            </w:r>
          </w:p>
        </w:tc>
      </w:tr>
      <w:tr>
        <w:trPr>
          <w:trHeight w:val="5879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0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首创（东莞）所、海法（东莞）所、佑德所、沃土所、同有所、言弘所、凯略所、启盟所、尚进所、奥朝所、新龙所、闻彰所、和业所、安盾所、见宽所、金味方所、国亮所、启昌所、法丞汇俊（东莞）所、坤益所、松湖所、经致所、颂方所、江湾所、莞康所、大术所、秦仪所、国晖所、鸿中所、邱吴姚所、莞鹏所、赤道所、众决所、瀛亘所、艾文所、兆科所、品科所、海厚所、展创所、</w:t>
            </w:r>
          </w:p>
        </w:tc>
      </w:tr>
      <w:tr>
        <w:trPr>
          <w:trHeight w:val="5806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0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盛众所、闻仲所、连越（东莞）所、昭越所、港胜所、靓颖所、章禹所、莞茂信所、衍功所、宝威所、五菱所、壹号所、兆科所、可园所、臻善所、腾锐所、广和（东莞）所、霍德所、华然（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东莞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）所、核略所、瑞平所、理而行所、定盈所、智优所、北岩（东莞）所、安山（东莞）所、君言（东莞）所、知产所、天眷（东莞）所、广永（东莞）所、莞诚所、法仕所、礼律所、华湘（东莞）所、金兆所、德恒（东莞）所、国信信扬（东莞）所、凯讼所、展豪所</w:t>
            </w:r>
          </w:p>
        </w:tc>
      </w:tr>
      <w:tr>
        <w:trPr>
          <w:trHeight w:val="5029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1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OPPO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广东移动通信有限公司、渤海银行股份有限公司东莞分行、东莞发展控股股份有限公司、东莞交通实业发展有限公司、东莞交投交通科技有限公司、东莞交投置业有限公司、东莞静态交通投资有限公司、东莞实业投资控股集团有限公司、东莞市东实新能源有限公司、东莞市轨道交通有限公司、东莞市机动车驾考服务中心有限公司、东莞市交通投资集团有限公司、东莞市能源投资集团有限公司、东莞市旗山投资发展有限公司、东莞市清溪控股集团有限公司、东莞市数字经济发展集团有限公司</w:t>
            </w:r>
          </w:p>
        </w:tc>
      </w:tr>
      <w:tr>
        <w:trPr>
          <w:trHeight w:val="7650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1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东莞市水务集团净水有限公司、东莞市松山湖公用事业有限公司、东莞市万科房地产有限公司、东莞市中海教育咨询有限公司、东莞市资产经营管理有限公司、东莞信托有限公司、东莞证券股份有限公司、东证锦信投资管理有限公司、广东电网有限责任公司东莞供电局、广东福地投资有限公司、广东省广播电视网络股份有限公司东莞分公司、广东省能源集团有限公司沙角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电厂、广东烟草东莞市有限公司、广发银行股份有限公司东莞分行、熵基科技股份有限公司、兴业银行股份有限公司东莞分行、中国电信股份有限公司东莞分公司、中国建设银行股份有限公司东莞市分行、中国联合网络通信有限公司东莞市分公司、中国人寿财产保险股份有限公司东莞中心支公司、中国移动通信集团广东有限公司东莞分公司、中国银行股份有限公司东莞分行、中国邮政集团有限公司东莞市分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公文黑体 Char1"/>
    <w:qFormat/>
    <w:rPr>
      <w:rFonts w:eastAsia="黑体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公文正文"/>
    <w:basedOn w:val="Normal"/>
    <w:qFormat/>
    <w:pPr>
      <w:spacing w:lineRule="exact" w:line="600"/>
      <w:ind w:firstLine="880"/>
      <w:jc w:val="left"/>
    </w:pPr>
    <w:rPr>
      <w:rFonts w:eastAsia="仿宋_GB2312"/>
      <w:kern w:val="0"/>
      <w:sz w:val="32"/>
      <w:szCs w:val="32"/>
      <w:lang w:eastAsia="en-US"/>
    </w:rPr>
  </w:style>
  <w:style w:type="paragraph" w:styleId="Style16">
    <w:name w:val="公文黑体"/>
    <w:basedOn w:val="Style15"/>
    <w:qFormat/>
    <w:pPr/>
    <w:rPr>
      <w:rFonts w:eastAsia="黑体"/>
      <w:szCs w:val="20"/>
    </w:rPr>
  </w:style>
  <w:style w:type="paragraph" w:styleId="Style17">
    <w:name w:val="公文标题"/>
    <w:qFormat/>
    <w:pPr>
      <w:widowControl/>
      <w:bidi w:val="0"/>
      <w:spacing w:lineRule="exact" w:line="600"/>
      <w:jc w:val="center"/>
    </w:pPr>
    <w:rPr>
      <w:rFonts w:ascii="Times New Roman" w:hAnsi="Times New Roman" w:eastAsia="方正小标宋简体" w:cs="Times New Roman"/>
      <w:color w:val="auto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23:36:00Z</dcterms:created>
  <dc:creator>guest</dc:creator>
  <dc:description/>
  <dc:language>en-US</dc:language>
  <cp:lastModifiedBy>guest</cp:lastModifiedBy>
  <cp:lastPrinted>2024-03-22T10:35:00Z</cp:lastPrinted>
  <dcterms:modified xsi:type="dcterms:W3CDTF">2025-03-18T15:14:5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25CC4D60F472DA762B079B23F8927_13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N2RhNDEyMmFiYjA1NWMwNWYxYzU1NmI0YTA4NWNlNG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